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410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8419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917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554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0923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9862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7377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4537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5587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3297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679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8088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2198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7215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4147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