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405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005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257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859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93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712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633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126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936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817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466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569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227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