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295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52728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5930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0013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8872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1670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1219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5171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5628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1974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93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144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8280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5183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4778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173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78553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