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994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722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905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30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876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013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015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326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671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073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837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924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497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155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899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