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013128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627781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