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4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672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44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63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82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51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189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54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09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57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92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49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931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