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8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4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62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64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176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35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59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94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3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59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5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6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60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23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91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80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80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