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08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248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08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915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531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95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254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876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55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291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51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81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457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317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81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