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996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78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329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074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544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303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373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918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413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805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974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880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53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