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778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761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808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710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142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914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356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508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386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524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550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764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315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207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74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736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490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