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870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881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34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437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142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229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706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876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13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365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890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463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149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506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190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