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163821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730881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