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2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05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92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290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712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929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097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021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6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58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350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01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450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