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367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464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279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383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001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930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467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080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818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423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771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432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774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012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9445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595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007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