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6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97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246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51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44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447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12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18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086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24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59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97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64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316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251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