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22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722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58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181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563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370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315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682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998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191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629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923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363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