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49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20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4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38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12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83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57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63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04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08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6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82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91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68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91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0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