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2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7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27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5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4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5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118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45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818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52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19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062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4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8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036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