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362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664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09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586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729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18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182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801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56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587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739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474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370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