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62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474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671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286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687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353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806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013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11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793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86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022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237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970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703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459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