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001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799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340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557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383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753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727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690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657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14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115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973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4707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19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447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