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805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988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659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514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275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688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515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093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639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6652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930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760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36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