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604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493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527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85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443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093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87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265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819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547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125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771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972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62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326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604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855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