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345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749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6197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2590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942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8949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175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566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654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4626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6421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149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2642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919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848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