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945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337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134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3322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02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89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852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282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907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640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949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820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029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