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37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311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9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521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470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019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666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24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73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15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4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30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47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24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17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51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559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