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976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102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993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764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097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534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25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746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1910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203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189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187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764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780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159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