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731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906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423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489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147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704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815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030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653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342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699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87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914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