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239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650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12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73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352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495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79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1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54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187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78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86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69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681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63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91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392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