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226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899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033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76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542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71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544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922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573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923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203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405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620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098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77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