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13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375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45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045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93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89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8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54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1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23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68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53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038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