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71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03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51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9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82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99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63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7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90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947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4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2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399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7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74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68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93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