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10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638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981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98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031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72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372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75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46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994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501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850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829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45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204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