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5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63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32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06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61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48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53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30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192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027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3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6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4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