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39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57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259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58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43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632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66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73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7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634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09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7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24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62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56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8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