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2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316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6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32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6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55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29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89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677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99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04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84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8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34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43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