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61658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91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44901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7025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6603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4529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2205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47802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6352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1418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2353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3111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56543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