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7659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81727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2298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35633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5108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726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723098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75225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99222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5274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93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472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02902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90881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48444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636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52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