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146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08458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130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1033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5500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5923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3888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16342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32318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4750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3671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2492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45779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35168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24531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