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194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91051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7101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29280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724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2500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5657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8116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1884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07399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9577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798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7466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