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3039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1083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34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91966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15432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73586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842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55071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9049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820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2182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50404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56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1976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30690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52607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70826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