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8778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0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777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3949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29204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6389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9121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11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956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14645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06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52244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23009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13173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3514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