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678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570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787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966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579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40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537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205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154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813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163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360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507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