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920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415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763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217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193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807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66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610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624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206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65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481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140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043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4949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384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7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