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57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74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35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74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10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13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246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47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63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271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25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0315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603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6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191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