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949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890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509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08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656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738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232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746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105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98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523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5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924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