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765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977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08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245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774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102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355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445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422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030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709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057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893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740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326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697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856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