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541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7957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335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633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152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517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379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969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840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447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442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850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90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7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207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