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082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44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370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629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88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580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36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972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352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263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746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810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171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