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58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56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58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238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741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412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19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66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179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644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9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63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9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46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348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45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603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